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Name ______________________ Date _____________ Hour 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isual Vocabulary Activit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arning Set 3: Whirligig Challeng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r each vocabulary term, write a definition </w:t>
      </w:r>
      <w:r>
        <w:rPr>
          <w:rFonts w:cs="Arial" w:ascii="Arial" w:hAnsi="Arial"/>
          <w:u w:val="single"/>
        </w:rPr>
        <w:t>in your own words</w:t>
      </w:r>
      <w:r>
        <w:rPr>
          <w:rFonts w:cs="Arial" w:ascii="Arial" w:hAnsi="Arial"/>
        </w:rPr>
        <w:t>; then create a picture or visual to represent the concept. *** Make sure definitions and pictures relate to this learning set.  At the END OF THE LEARNING SET, write a sentence using the te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259"/>
        <w:gridCol w:w="1980"/>
        <w:gridCol w:w="2898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 Wor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Representatio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ence (WAIT!)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temp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structur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echanis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phenomeno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variabl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interpr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tren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clai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fair te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 independent (manipulated) vari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 control variab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 dependent (responding) vari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 air resistance (dra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 for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 evid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 science knowled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 val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 recommend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02:00Z</dcterms:created>
  <dc:creator>Minchk Household</dc:creator>
  <dc:description/>
  <cp:keywords/>
  <dc:language>en-US</dc:language>
  <cp:lastModifiedBy>Franklin</cp:lastModifiedBy>
  <cp:lastPrinted>2007-04-20T15:40:00Z</cp:lastPrinted>
  <dcterms:modified xsi:type="dcterms:W3CDTF">2009-08-28T16:08:00Z</dcterms:modified>
  <cp:revision>3</cp:revision>
  <dc:subject/>
  <dc:title>Name ______________________ Date _____________ Hour _____</dc:title>
</cp:coreProperties>
</file>